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пошлины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 Российской Федерации в области образования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6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39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86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39"/>
        <w:gridCol w:w="1645"/>
        <w:gridCol w:w="1843"/>
        <w:gridCol w:w="1701"/>
      </w:tblGrid>
      <w:tr>
        <w:trPr>
          <w:trHeight w:val="188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Размер государственной пошлины </w:t>
            </w:r>
            <w:r>
              <w:rPr/>
              <w:t>за выдачу свидетельства о государственной аккредитации образовательной деятельности по основным образовательным программам среднего профессион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бращений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мма государственной пошлины, подлежащая зачислению в областной бюдж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30:00Z</dcterms:created>
  <dc:creator>mb1</dc:creator>
  <dc:description/>
  <cp:keywords/>
  <dc:language>en-US</dc:language>
  <cp:lastModifiedBy>Пользователь Минфин области</cp:lastModifiedBy>
  <cp:lastPrinted>2013-09-11T16:15:00Z</cp:lastPrinted>
  <dcterms:modified xsi:type="dcterms:W3CDTF">2018-09-12T13:00:00Z</dcterms:modified>
  <cp:revision>8</cp:revision>
  <dc:subject/>
  <dc:title>Факти-ческое поступ-ление за 2 полу-годие 2007 </dc:title>
</cp:coreProperties>
</file>